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ing Arcade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rcadeOS runs of confi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rontend any emulator which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tail the content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write your our .APP,.DAT and .N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other/futur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rchite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s : Define the emulator, where it's located, what its fil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ature of its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: Define which items are configurable for the emulator and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config item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S Files : A list of files and their 'real' gam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allows any DOS application that can be mad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x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x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nected directly to an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does not support one of the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still frontend it - but 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VGA/SVGA P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.APP files f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6,CALLUS,RAINE,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,BRSMS,GENECYST,KGen98,MagicEngine,NESTICLE,RockNES,SP,Z26 and Z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 content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ALLUS.APP as example - all text after a ; is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Don't copy this text into a .APP file - the ';''s will stop it from work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For entries which read values from the emulator'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'rompathid') you can now prefix the entry with '@'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directory rather than an ini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= zi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s the value of the item 'ziproms' from the emulators 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at as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= @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the string 'zips' as the direcrtory name and does not consult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emulators which have binary config files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their directory entries in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gt;&gt;AMENDED CALLUS.APP&lt;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=Callus  ;;easy enough - just the name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=c:\callus ;;absolute path of the callu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   =callus.exe ;;th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       =1 ;;indicates if we're going to hide DOS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       =callus.pcx ;;file name of backdrop - MUST be in same dir as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 =calgl.exe ;;name of the exe run by ArcadeOS to update an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proper name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xe is passed the path of the emulator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N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.NMS files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emu      =0  ;;indicates if this is a 'virtual 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virtual emulators aren't emulators , 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a list of exe, com or bat files which will b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selected. They're designed to let you lis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of DOS games as one '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See the section 'Virtual Emulators'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I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            =callus.ini ;;name of the config/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oini      =1 ;;indicates if we're going to write chang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to the config/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0 = don't writ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1 = wri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2 = don't write to the file - but keep a 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usesequal    =0 ;;indicates if the config/ini file uses '=' to defin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i.e. "soundcard = 0" rather than "soundcard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usesminus    =1 ;;indicates if the config/ini file uses '-' before confi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i.e. "-soundcard 0" rather than "soundcard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asargs   =1 ;;indicates if we're passing changed options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;;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ath         =romdir ;;location of zipped roms (if zips ar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this is *NOT* a directory name, i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;of the config item in CALLUS.INI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;the path for zipp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char     =;   ;;character used by the config/ini file to indica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game      = ;;for single game emulators, just display this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in th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dir       = ;;relative path for single game emulators -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new rom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tern     = ;;describes files which will be listed as games in 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some emulators u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files for thei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alternatively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for console emulators that display "*.&lt;rom extens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(like GENECYST - *.s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   =1 ;;indicates if we're displaying directory names in the g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       =1 ;;indicates if the emulator supports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zipext      =0 ;;indicates if we need to use the '.zip' extension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running a zipped game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&lt;emulator&gt; &lt;game&gt;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(like Ne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      =romdir ;;rom directory path 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this is *NOT* a directory name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name of the item in CALLUS.INI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;the rom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xtension    = ;;indicates an extension to use when runn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Designed for some emulators which nee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of the rom specified. i.e. GENEC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     =0 ;;indicates if the command line i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emulator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cade mon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opts   =@res,384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;;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these are the command line options which will se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nto one of the support AOS arcad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or a 'tv' output mode (if the emulator support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.e -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f the emulator does not suppor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 - it cannot be connected directly to 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NOTE - some emulators ,support the cor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mode but don't allow you to set it through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t has to be set in the INI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n this case the line takes the forma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@&lt;INI file token&gt;,&lt;value&gt;%&lt;INI File token&gt;,&lt;value&gt;%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The above uses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if it were to use just command line options, the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-res 384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vga    =1   ;;indicates if ArcadeOS is to set the VGA car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arcade monitor compatible mode.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does not natively support 'tv' output then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be set to 1 if the PC is going to be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;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eX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xdelay      =1 ;;if the emulator does not run in standard VGA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but instead uses a tweaked or ModeX mod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You can use this and the next setting to displa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Set this to 0 to use 320x200, 1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following m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xmode       =4 ;;indicates that we're using a special 'tweaked'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possible values for this ent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0 =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1 = 256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2 = 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3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4 = 384x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5 = 304x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6 = 38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text   =1 ;;This allows you to block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;Some EMUs have a long startup/shutdown during which they switch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;you can block this mode change by setting the following flag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;Other EMUs however have debugggers etc. which run in textmode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;enable these to be displayed by setting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board Re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type=1 ;;This allows you to remap upto 40 keys for a given app/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each key can generate upto 2 keystrokes (which is useful for mapping escape to generate 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There are 2 types of rem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'Real Mode' and 'Protected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you need to use the real mode wrapper for real mod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(small exe, does not need a DOS extender or DPMI to run - not too many of these aroun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and the protected mode wrapper for protected mod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(larger exe, needs a DOS extender (such as DOS4GW, or P-MODE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and/or a DPMI server (such as CWSDPMI 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i.e. just about all DOS emus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0 = real mode, 1 =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for most emus you'll need to set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list=  ;;List of (upto 40) scancodes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&lt;input scancode&gt;,&lt;output scancode&gt;[|&lt;output scancode2],&lt;input scancode&gt;,&lt;output scancode&gt;[|&lt;output scancode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i.e. say you want to remap a key so that everytime you press 'A' the emulator thinks you're pressing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download scancode.exe from the downloads page of the PC2JAMMA site, run that and get the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of the keys you're remapping, you'll find th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the scancode of A is 30 and the scancode of B i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so you're remap lis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remaplist=30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now, everytime you press A, B will be sent to the emul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options  =-altkeys  ;;any default op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refix      = ;;text to be inserted before the selected gam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some emulators require a 'switch' before the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;(see RAINE.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g and 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     =callus.dat   ;;name of the file containing confi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Described in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file        =callus.nms   ;;Contains full game names for dirs/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&lt;full game name&gt;|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     =1            ;;indicates if we're going to display 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ir          =pcxdir       ;;pcx directory containing 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this is *NOT* a directory name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name of the item in CALLUS.INI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the pcx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uffix        =00           ;;suffix place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i.e. ffight0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ow        =0            ;;indicates if suffix overwrites the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the end of the PCX file name, even if there is roo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i.e. ffig00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1          =Custom1      ;;name of custom 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2          =Custom2      ;;name of custom 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3          =Custom3      ;;name of custom lis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contain details of items which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rcadeOS for a give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contents 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tval,on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val,yes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available text values for tex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use the first 2 values internally to indicate positive/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 Sync,vsync,1,0,1,1,@</w:t>
      </w:r>
    </w:p>
    <w:p>
      <w:pPr>
        <w:pStyle w:val="PreformattedText"/>
        <w:bidi w:val="0"/>
        <w:spacing w:before="0" w:after="0"/>
        <w:jc w:val="left"/>
        <w:rPr/>
      </w:pPr>
      <w:r>
        <w:rPr/>
        <w:t>;;This line breaks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item&gt;,&lt;identifier&gt;,&lt;type&gt;,&lt;min value&gt;,&lt;max value&gt;,&lt;default&gt;,&lt;toke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dentifier is left empty, menuitem is us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or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number   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text     , text taken from the @textval string - the valu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just an index into the comma delim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floating , this is really an integer, but is written out as &lt;n&gt;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pecial  , this is a mixture between a text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adeOS will display it as a text item, bu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a number - the number written 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alue - mi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for the 'Soundcard' entry in MA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adeOS displays the chosen soundcard a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ig menu, but really sends 0 to 7 to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real     , This is for 'real' floating point numbers. The valu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ger, but will be divded by 100 when displayed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 a range of 100 to 200, gives  you 1.00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cmd line , This forces the option to appear on the command li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ther options are set within the a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for MAME options that are onl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switches and not the M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log , -record, -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"Vert Sync" is 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er 'vsync',text value, with a min value of 0 a max value of 1 and a default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text option, the values 0 and 1 are indi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val items at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the values sent to the emulator by ArcadeOS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asargs' is set to 1 in the .APP file this will simpl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asargs=0' and 'writetoini=1' the options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s config/INI file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&lt;token&gt; item at the end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command line arguments consists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sync 1  ,  -vsync 0  or -vsync ON , vsync OFF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simply put a '@' as the &lt;toke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mmand line argument changes for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fi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sync  ,   -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use the &lt;token&gt; to defin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YSTEM16.DAT you'll se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 Sync,vsync,0,0,1,1,-NOVSYNC%-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means that vsync can be 0 or 1 and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x into  &lt;token&gt; ,which is delimted by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 0 ,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as a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and vsync 1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dex into &lt;token&gt; is calculated as (value - min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it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tval,display1,display2,display3,displ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1,config1,1,0,1,0,value1%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2,config2,1,2,3,2,other1%oth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fig 1' will display 'display1' or 'display2' in Arcade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value1' or 'value2' to the emulator/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fig 2' will display 'display3' or 'display4' in Arcade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other1' or 'other2' to the emulator/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list of proper game names and their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 name. They are used by Arcade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 proper g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clude non-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 game name&gt;|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ght|f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manual create these files or write a small DOS 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for you, and specif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date' option of your .A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your own .NMS file generator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Be a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Reside in the same directory as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Generate a .NMS file which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tches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as the name specified in the .A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s in the same directory as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ill call your EXE when 'Update Game Names'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cadeOS calls this EXE it will also pass the path of emulato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en ArcadeOS runs the Callus .NMS file generator (CALGL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ommand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GL c:\call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th will always end in a '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of adding a DOS game to ArcadeO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PP file for a single gam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OS game's path and exe, and just 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hown in ArcadeOS in the 'singlegame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or Screamer, you'd create an .APP fil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partial file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=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=c:\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   =star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emu 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game      =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dir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tern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  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zipext     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extensio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"emulator" called 'Scream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supports one game, and the program 'startl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at g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use a 'Virtual Emulator'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re than one DO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you'd start as for a single gam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name for the emulator and then put 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exe (just use one of the games you want t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emu=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pattern=*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directories containing your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pathid'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ke a config file for your virtu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@' to indicate that the values in rompat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nfig idents , but actual pa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athid = @c:\screamer;c:\doom;c:\c6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create a .NMS file listing the names you want to display for you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ilename (minus the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.NMS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|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|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et 'descfile' to point at your NMS and startup Arca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n the length of rompathid,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game paths and this goes over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atch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ngle directory and create a seperate batch fi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put that directory name into 'rompath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change 'filepattern' to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.NMS fil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using the file names of your .bat files [minus the exten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