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adeOS Version 2.46 (Sunday 15th Jul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rontend fo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without warranty and use of it is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lity for any personal injuries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rian did not make this release, so don't bug hi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ly releasing this because i needed it for my own cab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 are any *SERIOUS* problems with this release, give me a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j@cableinet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6 (Sunday 15th Jul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for Mame Beta's 1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NOTE THAT SCREENSHOTS MUST BE 256 COLOUR PALETTED, NOT TRUE COLOU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5 (Monday 26th Feb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und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mory overwrit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4 (Tuesday 6th Feb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Rego's name appeared misspelt in previous version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beta tester list was missing - I simply put the wrong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C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now supports use of an LCD screen attached to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display instructions/logos/bitmap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by Danny 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ernal BIOS buffer doubl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by AOS to pass emu config details between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- it means AOS won't truncate AdvanceMAME's larg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/Y Filter resoultion maximum value increased to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value of 640 meant some games weren'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x button filter value increased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for the same reason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ive used by AOS for temporary files i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drive = (0='C',1='D',2='E'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AOS uses the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Skip Available Disk Space Check' option for AOS'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checks that there is enough space on the drive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- this option allows you to skip this check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enough space and AOS is not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pacecheck = (0 = don't skip - check space, 1 = skip spac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AOS perform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3 (Tuesday 28th Nov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 bug fix release, it's also the first release of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he following people for their feedback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R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Bou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o (ji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emory overwrit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biggie and caused a whole heap of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were the most common (all now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 sound card' message when running MA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arbage' occansionally appearing in the game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arbage' occansionally appearing in m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items not being saved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w generates game lists correctly when used with Advance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longer overwrites config changes made inside a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for Emus like AdvanceMAME , ZSNES etc.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's that let you change config items while runn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you change a value inside an Emu which is *not*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's configs for that emulator - those changes will no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OS after you exit the 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X pad suppor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work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'Merged ROMs' option can now be set per emulator rather than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w checks for available space before creating temporary work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2 (Monday 23rd Oct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Filters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new 'Filters' sub-menu (of ArcadeOS config menu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config items to filter games out of the ROM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filter per custom list, and the filter options show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custom list you'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 can be used to filte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er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Way Joy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Way Joy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Way Joy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2 Wa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4 Wa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8 Wa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le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ball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Colou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Colou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X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X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Y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Y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Filters can be turned on/off with the 'Filters 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under the 'Information' sub-menu of the Arcade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w uses the SEAL library for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AOS can be used with far more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new 'soundcard' option in arcadeos.cfg, it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(Sound Blaster AW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Pro Audio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(Ultrasound Max (CS4231 Cod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(Ultra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(Windows Soun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(Ensoniq Sou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Custom Lists contain copies of all Gam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'Information' sub-menu of the ArcadeOS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List 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set to 'yes' - custom lists simply contain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games. You can then use a filter on each list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custom lists of specific g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ng File Nam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in a Windows DOS Box -  ArcadeOS will display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(for ROMS without an NMS file entry) but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ort file name (8.3)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Display' sub-menu to ArcadeOS confi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1 (Monday 9th Oct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'remaplist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2.40 ignored and cleared the 'remaplist' entry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bug where default config values sometimes weren't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bug where AOS would block 640x480 arcade mode for certai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bug in random game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'Don't Move' option added to 'NeoGeo/Vector Custom List'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NeoGeo or Vector Custom List option to this valu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OS will leave NeoGeo and Vector games in whatever cus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following options in 'Main' sub-menu of 'AOS Config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oGeo C.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ector C.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.'Auto Run last game' option expanded (Main submenu of ArcadeOS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now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ver'  - don't auto run last selec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 Run' - auto run the last selected game if it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ways' - always run the last selec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be used in cojunction with the 'Show Run Dialog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formation submenu of ArcadeOS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Show Run Dialog' is set to 'no' and 'Auto Run Last G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- AOS won't display when starting up, it will simply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game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Show Run Dialog' is set to 'yes' and 'Auto Run Last G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- AOS will display the 'Running &lt;game name&gt;' dialog +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while launch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ra option to use external TSRs for arcade/TV mode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driv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 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extdri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use it's 'InCabinet' options (i.e. pass 'arcade'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, turn printer/extra hardware on and off etc.) but *wo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t's own BIOS extensions. This is useful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 TSR/Driver to get arcade/TV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ade/NTSC and PAL options passed to MAME can now b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esigned to be used in conjunction with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define what will be passed to MAME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NTSC/Arcade or PAL video mode - useful for MAME derivat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different options, for older versions of MAME - or f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ing AOS to pass no arca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 new config items in arcadeos.cf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modeo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odeo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ayer 2 can now move AO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uses default MAME keys for player 2 (R/F/D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n be 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'Cocktail Mode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mode is active, if either player moves the cursor, A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the screen and give control to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is mode if player2 has control, then 'Player 2 Button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the selec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cktail mode' to 'yes' in the Main ArcadeOS config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cktailmode=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, or use th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cocktail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'Cocktail Flip Delay' config ite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cktail Mode is active, this is the minimum time in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allow between screen f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designed to avoid constant screen f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0 to disable (this is the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cktail delay' in the Main ArcadeOS config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taildelay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, or use th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cocktaildela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ift Key/Remap functions can now be globally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easily disable/enable AOS's shift key and re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/Remap On' to 'yes' or 'no' in the 'Shift Keys'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on=&lt;0 o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, or use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shifton &lt;0 o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Option 'Screen Tint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set a 'tint' to screen shots, tint can 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,Red,Green,Blue or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creen Tint' in the Screen Shot ArcadeOS config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tint=&lt;value 0-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, or use th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screentint &lt;value 0-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anged default 'Coin 1' key to match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'5' instead of '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0 (Monday 25th Sept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ADEOS.CFG file is now 'auto-gener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eos.cfg is no longer distributed with AOS, 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's no more need to merge your existing arcadeos.cf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 AOS options can now be se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*lot* of th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probably best to pipe them to a text fi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w remembers - rotation,last game and custom list of all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other emulators/app from AOS - the l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screen rotation and custom list will be remember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between emulators/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'Mode-X' resolutions nolonger need to be specified in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now automatically detect the current mod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ade monitor mode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config menu now split into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re were getting more and more options in this, it's now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everal sub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lou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een Sh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een Sa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oystick/p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o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ift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ou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 keyboard settings can now be changed from AOS'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enu of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 Joystick/pad settings can now be changed from AOS'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oystick/p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enu of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 Shift keys settings can now be changed from AOS'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ift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enu of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sound interface (SB and compatib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can now play samples for the following ev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ative volume and pitch of each sample can be adju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'Sounds' sub menu of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overall volume, which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vol &lt;val 0-15&gt; command line option, or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vol=&lt;val 0-15&gt;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Sounds are off by default, you need to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s 1 command line option to turn them on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=1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v files used are user definable, just chang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 to use different wav files for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rtupwav,shutdownwav,windowwav,errorwav,saverwav,gamew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supports 8bit mono wav files, at 11 or 2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tra 'information' sett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.S.Only' - Display Screen shots only (no AOS 'game list'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.S.+Name' - Screen shots + name of game (no AOS 'game list'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sically allows you to create your own AOS cust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enerating your own 'screen sh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resolution can now be set from within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proved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scroll up and down by dragging the 'sli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P files can now can contain an additional (optional) 'rompath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h will be used by AOS explicitly when it runs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it is put into the command line when runn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This value is not used for ROM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 Eric Ansch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(new) random ga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now pregenerates a list of random games, as the previou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icking a random game meant that the after a while AOS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go through the game list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llett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lette problems experienced by some people with 2.36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fault 'ROM' path for non MAM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emus - AOS reads the emu's ini/cfg file to ge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OM files. If this file has not yet been created, A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the emu's standard ROM locati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use sensitivty setting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w simply a sensitivity setting for the mouse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are in the range 50-200, 50=slowest, 200=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moves the 'double speed threshold' and 'mickeys'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just causing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should now also act identically in both 320x200 and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with the same sensitiv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'Double Click Speed' and 'Swap mouse buttons' sett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of a double click can now be adjusted from within 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eft/right buttons can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s are under the new 'Mouse' submenu of the AOS Config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o NeoGeo and Vector custom list can now be set to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nother source of confusion, now if you se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ndard' (the new default) NeoGeo and Vector games will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(main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shortcut key for AOS' 'Emulator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'8' (default - can be redefined) will instantly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vailabl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shortcut key for AOS' 'Custom List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'9' (default - can be redefined) will instantly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w supports long file names under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OS in a Windows DOS box it will display the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ROMS. This is useful for displaying proper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w supports 6000 rather than 3000 games p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can now search using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use CRC32s in your NMS files as well as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turn this optio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start up searches slower - so the option is off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een saver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creen shot' screen savers are now broken down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hot  - standard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S. Smear   - screen shot is 'smeared' o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S. Explode - screen shot is expanded to f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S. Slats   - screen shot is draw as 'sla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S. Lens    - screen shot with l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3D    - 3D rotating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two extra options which affects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a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ot Type' ('sstype' in 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- screen savers always use gam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   - screen savers cycle through screen shot/flyer/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 - screen savers randomly pick screen shot/flyer/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hot cycling submitted by Eric Ansch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ot Delay' ('shotdelay' in 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of seconds before the current screen 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l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anks the screen + will turn your monitor/cab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exter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screen saver submitted by Danny 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can now run user defined files to turn your cab/moni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trahardware=1'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run whatever exes/batch files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witchon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witchoff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trigger other external relays/devic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binet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'Auto Run last gam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can now be setup to automatically run the last game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ast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'Run Last Game' (in 'Main' sub menu of 'AOS Config')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t 'startlastgame=1'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by Danny 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ive used by 'File Menu' is now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AOS only looked at A: , you can now select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rom the 'Main' sub-menu of the 'ArcadeOS Config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Cursor can optionally wrap from/to top/bottom of AOS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can now be set to go to the top of a list in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hen it reaches then end, and to go to the e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the top - rather than jus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ff by default, set 'Wrap Cursor' to 'yes' in 'Main'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een shots can now be placed at different positio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hots can now appear at the follow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ent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op 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ddle 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ottom 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 they can be moved from behind AOS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it, use the new 'S.S Position' option in the 'Screen Sh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This only takes effect if no scaling up or down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'Scale S.S up' is set to 'no' and the screen shot fit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pat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can now be installed in the root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'Beep FM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now 'beep' through a Sound Blaster (if it find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6 Button Joystick/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8 Button Joystick/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GamePad 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Joystick/pad buttons can now be mapped to any AO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[JOYSTICK] section of ARCADEOS.CFG you can now ma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joystick button to any AO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upto 2 joysticks, and upto 10 buttons pe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oved Sidewinder 'map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obsolete du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'Shift Key' is now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define AOS's shift key to be either 'Start1' or 'Star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can now support merged ROMS for emulators other than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reate a 'clone' file - this is the same forma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ms file - see VANTAGE.CLN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can now be 'rotated' for emulators other than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VANTAGE.APP for an example of allowing AOS to rotat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AOS *won't* rotate games if the emulator doesn'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support for 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Z26 .n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reated by n2loc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bug fix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IGSEGV on exited a MAME gam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caused by me leaving some debug cod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Fault when loading large games under pure DO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caused by the DPMI server swapping AOS'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ndlers out to disk while MAME was load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ap and 'shift' functions now also work within 'Jukebox'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all rempped keys, the shift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rt 1 + Start 2 = Escap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'Jukebox' Screen Saver now also works under a Windows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S She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Shell is now launched from Real Mode rather tha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es some problems with olde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 longer uses 'temporar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ere used to communicate between the Real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AOS. The communication is now done using AOS's BI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'Random Game Picker'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d to always pick exactly the same game after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been picked. This is used in various places in AO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kebox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ra documentation file - AOSTECH.DOC - included 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cribes some of the more complex/interesting parts of 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contains format information for the files used by 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ectable Fo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now has 4 different siz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x8,8x8,8x12 and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Font size is only selectable in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in window is now 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the 'Main Width' value in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user definable 'Shift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emu you can now have 6 'shift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riggered by holding down 'Start 1'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(3) player1 or player2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access an emulators 'extended' functions (Pause,UI,confi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tandard JAMM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ME, the default shift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1' - Pause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2' - Config Menu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3' - OSD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4' - Adjust Frame Skip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5' - Speed throttling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6' - Speed Display (F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s to remap can now be set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a game, AOS looks for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OS directory&gt;\&lt;emu name&gt;\&lt;romset name&gt;.r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finds this file and it contain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li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 remap list as described in arcadeos.cfg and the .ap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use that remap list for that particular game, if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- or the file does not contain a remaplist - AO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emaplist defined in the .APP file (or 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say when running Galaxians under M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 the player2 controls to the player1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rcadeOS is in the directory c:\arcad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creat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rcadeos\mame\galaxian.r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ould co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list=32,224|75,34,224|77,30,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layer2 left,right,fire are remapped to player1 left,right,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The 224's before the left/right scancodes (75 and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re because MAME/Allegro is looking for MF-II extended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keys - which are prefaced with the byte 0xE0 (224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rmal keys, you do not need to use 224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'remaplist' can now also be set for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ally just for completeness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option to rotate back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now optionally rotate backdrops/screen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new default AOS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submitted by R.Colt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PSX 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ubmitted by Richard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meant a slight change to arcadeo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's a new item 'joytype' which can be set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2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4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PSX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ended Keyboard Re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eOS now lets you remap upto 40 keys and each remapped key can generate 2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(for example) you can remap 'Escape' to generate 'Alt-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pper now also works with most emulators (real and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 which currently cannot be remapped/have problem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Gen98 and ZSNES : remapping only works in a Windows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Engine and Rage : Currently cannot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  'Start 1 + 2 = Escape'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escape out of an emulator by pressing Start 1 and Start 2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really an extension of the keyboard remapper, so the above restrictions als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omatic pressing of 'Return' for MAME 'warnings' now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ArcadeOS simply placed a few 'Return's into the keyboard buffer before loading a MA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MAME/Allegro now clears down this buffer before checking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 instead ArcadeOS now hooks into DOS and inserts keypresses into the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ntercepts a MAM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the arcade Emulator 'Rage' to the ArcExtra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ge hooks/blocks the timer interrupt and stops the original method used by AO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e monitor tweak mode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can now optionally use a different method to get roun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ough - although most games work perfectly, of the game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ype II still runs in a PC monitor mode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'JukeBox' screen sav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fter ArcadeOS picks and runs a random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ert a coin - the screen saver will effectively 'end' and that game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rcadeOS won't automatically exit out of the game and pick anothe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'JukeBox' is only available when running ArcadeOS under pu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the Colecovision emulator 'ColEM' to the console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the PC-Engine emulator 'Magic Engine' to the console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the Geneisis emulator 'KGen98' to the console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the Game Gear emulator 'MGX' to the console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pdated the SMSPlus .App file to work with 0.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304x215 arcade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basically to get KGen98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384x256 arcade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o cover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de the extra arcade monitor modes a bit more 'intellig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 longer have to worry if the mode is planar/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es with 'unusual' memory widths are now handled (like Magic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'Flip X' and 'Flip Y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flip ArcadeOS's screen about x/y - useful for mirrored/'upside down'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Emu Info' option to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lets you display a given 'readme' file for each 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proved semi-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nal semi-transparency code was designed to be as quick/sma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rcadeOS is now a huge 32bit program - I've changed it to be more accurate/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range has changed from 0-63 to 0-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xisting users may need to adjust thei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adjustable 'AutoRepe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rovide more accurate selection of games/values, range 0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no autorepeat (like old versions of Arcad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for longest/slowest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itional monitor tes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primarily designed for colour purity/convergence adjustments of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an also help with colour balance/focus adjust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ed ArcadeOS to DJGPP 2.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RCADEOS.ZIP to any directory and set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name for MAME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ve got MAME in c:\mame\mame.exe , Arcade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run 'out of the bo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cadeOS uses standard MA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can be redefined,see 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game with the cursor keys or a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/right act as pag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to run the selec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 for game info/screen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o run a rand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to move games into cust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J' to cycle through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ft Ctrl' to alter the orientation a game is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ft Alt' to change which games are listed (all,horizontal,r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ce' to alter orientat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to bring up th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6' to cycle through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7' to cycle through cust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to exit (and to close popup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onfi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'ArcadeOS Config' from the control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me" - Allows you to select AOS's various window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 Size" - changes AOS's font size (SVGA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ed ROMs" - Assume all romsets merged and display clo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s" - display zips/dirs which ArcadeOS can't find a real name for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" - amount of info. on screen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 1" - enable button 1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 2" - enable button 2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 3" - enable button 3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hot on run" - Screen shot of game displayed when game is run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hot on move" - Screen shot of game displayed when curs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oGeo C.List" - Custom list to copy NeoGeo games to (-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C.List" - Custom list to copy Vector games to (-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se Type"  - None, Std (Standard) , Trac (TrackBall) or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se Trails" - show mouse trail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p Errors" - Trap errors and display them in a window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e Warnings" - Don't display Mame warning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 Start" - ArcadeOS doesn't search for any new games at startu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 Disable" - Automatically mark non-working games as disabled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 Rotate" - Automatically rotate vertical games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. dir: Move" - directory to use for pictures when moving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. dir: Run" - directory to use for pictures when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. dir: Info" - directory to use for pictures for g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'Run' dlg" - display 'Running' dialog when loading up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y Center" - Automatically pass on ArcadeOS's screen centering to MAM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 Shadow" - strength of font's shadow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de Window" - Windows explode [or just appear]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ecolour" - Forecolour of ArcadeOS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 Colour" - Colour of window captions etc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sor Colour" - Selection cursor colou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ne Colour" - Colour of clones from Merged ROM sets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 Colour" - Colour of games marked disabled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r Time" - Time in seconds before screen saver starts (set to 0 for no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r Type" - Type of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an now be controlled entirely from a MS Sidew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ad - scroll/page throug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Change rotation of game / decrease value of option i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Change games displayed / inrease value of option i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hange rotation of display  / set default value of option i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Play Rand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Move Game to cus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Trigger - Show G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rigger - Open/Close sub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- Start a game/make a selection i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Chang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now supports Spinners connected to the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Axis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creen shots for use as backdrops in Arcad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esired game in MAME and press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9 in Callus, S in Syste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ut screen shot support into other emus (such as RA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reate/download screenshots of the ga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name each of the screenshots to b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m set filename&gt;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f you're using .p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m set filename&gt;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it the .app fil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hots     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Ro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erged rom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rged ROMs' to 'yes' from the Arcade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rom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erged 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ll merged ROMs and you set this flag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maybe listed which you do not actually have the rom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ternativ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2.23, ArcadeOS supports the MAME32 'Flyers' and 'Cabinets'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he correct entries in MAME.CFG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ers =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s = cabi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directory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pecify to use one of the alternat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en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en a gam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en game inf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see screen shots of the game when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then a flyer when it's being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 you can create your own PCX files with game instru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 files should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game name&gt;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game name&gt;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)If you run ArcadeOS and it list 0 games, check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rcadeOS.CFG contains the correct directory and ex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 i.e. mamepath=c:\mame  mameexe=mame.exe  infoexe=m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infoexe' is the exe used to get the list of valid gam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MAME.CFG exists and contains an entry 'rompath'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cadeOS uses to find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Make sure you're using DOS 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'm aware, it is the only fronte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rientated vertically and the only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utput video compatible with an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ns horizontally 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s 5 types of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Standard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Standard VGA 320x200 with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Standard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Arcade monitor/NTSC TV compatibl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PAL TV compatible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6000 games p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7 custom lists p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Merge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ows you to verify a Games ROMS/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plays game screenshots as back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2 or 4 button joysticks/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standard 'windows' style mouse, or as a trackball, or as a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PSX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 configurable to support most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s built in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es a DOS based 'GUI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ows all keys to b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 is supplied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(and encouraged)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for any non-commer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name "ArcadeOS" goes to Colm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an either be used as a normal DOS front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/console emulators, or as a front end for a 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ade cab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JAMM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meworld.net/pc2j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shows you how to put PC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 consoles into any JAMMA Arcade Cabin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lterations to the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is mainly designed for use with M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uses config file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s/apps it front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urrently suppor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C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getting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ntend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RCEXTRA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ONSOLE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ARCADEOS.ZIP to your ha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rcadeOS with MAME's director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-mame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-mamepath d:\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you only have to do this once - after ArcadeOS knows your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can start it with just 'arcade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've got MAME in c:\mame\mame.exe , ArcadeOS shoul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run 'out of the bo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other emulators as well as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unzip  all files from ARCEXTRA.ZIP (and/or CONSOLE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rcadeOS' directory and set the correct paths in each .AP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mulator (see EXTRA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/Joypad/Joystick - move highl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ight/left act as pag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 Player Start - Run highligh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Coin 1         - Display game info/screen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Button1 P1  - Change orientation of selected game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Button2 P1   - Change which games are displayed on the Arcad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cles through All,Normal,Rotated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Button3 P1 - Change orientation of ArcadeOS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utton1 P2     - Run Rand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/Button2 P2     - Set game's cus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utton3 P2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- Cycle through availabl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- Locks ArcadeOS, so only game select,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 Player Start - Displays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is menu you can select AracdeOS'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- Cycle through custom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- Exit Arca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All keys within ArcadeOS can be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scancodes' option in config file (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deo output is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rcade monitor, ArcadeOS.EXE will be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it has set the video m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canrate/resol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turn on your arcade cabinet and play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et 'printhardware=1' in ArcadeO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won't beep when it has set the correc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send a byte to the printer port to operate extr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your cabinet or monito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C2JAMMA project for full details on building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deo output is to a normal VGA monit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will simply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unning, you highligh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lay with the cursor keys (or a joypad/stick or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1 (or 1 player start) to play it (or double cl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 of 172 (Rot'd) 59.98 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're looking at rotated MAM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re are 172 and the last one la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t 59.98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PS readout will not be displayed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mam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PS is only displayed for M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rientation (M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found by ArcadeOS.EX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 Man 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ame will be in white or 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ndicates that a ROM of that nam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indicates a 'clone' from a merged ROM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H indicates the orientation at which the game will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cycled through by pressing Ctrl/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following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= Game runs Horizontally, no orientation options passed to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= Rotated righ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= Rotated lef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= N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 game runs as intented, does not always have an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/R/L/X/D character will either be white or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indicates that this game has some uniqu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efined for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ndicates that the game will use the defaul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Rotation can only be changed/set for MAM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mulators are always run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 you can select ArcadeOS' other features/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the function and press player 1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Game info will display information and a screen sho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one is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own screen shots, just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F12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some confi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an be user defined, see EXTRA.DOC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tem you wish to edit with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Button1  - decreases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Button2   - increases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Button3 - sets all value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 Player Start - Exit to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ffect the currently select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lace a disk in Dirve A: an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Copy/Unzip zipped ROM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Unzip a new version of &lt;emul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Run a user created batch file called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If a 'zip rom' path is specified in the emulator'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 will copy the new ROM zip files 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t will copy them to the 'rom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'roms' directory is not specified in the emulator's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py them to the emulat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ip files are not supported by the emulator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zipped into a directory of the same name as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off either the 'roms' directory or the emulat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zip file found is displayed and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cop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If the file &lt;emulator&gt;.ZIP is found o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nzipped into the emulato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If the file UPDATE.BAT is found on the A: drive ,i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    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AP.EXE        - Protected mode wrapper to allow keyboard remapp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CFG     - Config file for Arcade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uname&gt;.RMS    - Created after ArcadeOS.EXE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s config items for gam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.DAT         - Data for configurable MA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EO.LST       - List of NeoGeo games (automatical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.LST         - List of MAME games (automatical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.LST        - List of MAME clones (automatical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INFO.LST     - List of info about MAME games (automatical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PCX        - Test Pattern (by Stephen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.PCX          - AOS Back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adeOS logotype &amp; background art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gerio Campos de Souza (R.Coltr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RCS1234@Hotmail.com or RCS123@base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HLP  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/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4,6,8 button joysticks/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X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ad P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'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are fully commented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n your own backdrops for Arcad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monochrome , 16 or 256 colour PCX or P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your PC to an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hardware is requir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output of ArcadeOS to a standard res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nect the appropriate VG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input on your arcad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abinet=1 (320x200 256 colours Arcade Monito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C2JAMM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ameworld.retrogames.com/pc2j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n connecting PC's and video game conso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ArcadeOS's screen on your arcade monitor,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enter Screen' from the control menu and use left/right to adjus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Easy Center' is set to yes in ArcadeOS's config menu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passed on to M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- you can set screen centering for all or individu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tering the 'centerx' value from ArcadeOS's Game/Default confi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cadeOS Does to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ulators other than MAME, ArcadeOS does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Hooks into BIOS and traps all VGA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If a mode change other than 320x200 256 colours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If a mode change for 320x200 256 colours is requested,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VGA timing registers to allow the mod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If a ModeX mode has been selected (through the use of .ap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 is setup as an arcade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Replaces existing VESA BIOS, this is because certain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System 16) still use VES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an existing standard VGA mod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o ArcadeO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a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Ansch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io Campos de Souza (R.Coltr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sa Gainc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2loc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R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logotype &amp; background art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io Campos de Souza (R.Coltr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CS1234@Hotmail.com or RCS123@base.com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 routines based on Neil Bradley's Sidewin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code based on Robert C. Pendleton's 3D textur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 is implemented using Carlos Hasan's SEAL sou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ontains some M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ge thankyou to anybody who ever sat down and wrote an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 - all this would be a bit academi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R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Bou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(ji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ArcadeOS it is advis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connected to a normal P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abin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rcadeOS.CF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rection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irectm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adeO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APP fil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got this far - well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wis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