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MON.SYS Arcade monitor device drive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ON.SYS is a simple DOS Device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ext mode and VGA 320x200 (256 colours) and allows them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ON.SY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, copy and use the binary and/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MON.SYS for any non-commeric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rcm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have this as the first line of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rcade mode is set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t is advisable to create a DOS boot (floppy) disk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cmon.sys in it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you experience problems with ARCMON.SYS, you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: drive and remove the arcmon.sys line from your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oot disk, place a floppy in drive a: and (from C: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&lt;n&gt; - Center screen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       : 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   : device=arcmon.sys /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values 0-7 move the screen to the right, 9-16 move 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&lt;n&gt; - Center screen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       : 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   : device=arcmon.sys /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values 0-7 move the screen down, 9-16 move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&lt;n&gt; - horizont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       :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   : device=arcmon.sys /h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this defines the horizontal scanrate of the mod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numbers cause a lower scanrate, smaller ones a higher sca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THIS VALUE BY ANY SIGNIFICANT AMOUNT MAY DAMAGE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&lt;n&gt; -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       :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   : device=arcmon.sys /v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this defines the vertical refresh rate of the mod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numbers cause a lower refresh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ones a highe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THIS VALUE BY ANY SIGNIFICANT AMOUNT MAY DAMAGE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using command line parameters there MUST b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dentifier and the valu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arcmon.sys /x 12 /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arcmon.sys /x12 /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95/98 with a 'doctored' MSDOS.SYS so it boo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MSDOS.SYS visible and edit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msdos.sys -s -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i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GU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Option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now boots to DOS, but Win95/98 can st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Options] section in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'Loading' graphic screen appearing while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