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ST.EXE Custom List Generator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quipment 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.EXE is a config file driven custom list generator for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.EX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, copy and use the binary and/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ST.EXE for any non-commeric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.EXE should be run in your Arcade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needs files generated by ArcadeO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 &lt;config file name&gt;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passed to CLIST.EXE contains parameter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s are placed in which custom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provided (CLIST.CL) fully describes th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generate custom lists using 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at for descriptions of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CLIST will just report which games fit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won't actually copy them into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.EXE alters your MAME.RMS file - so it's advisable to back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output of clist to a text fil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t has set/is go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 clist.cl &gt;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 clist.cl /r &gt;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