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to display scancodes of keys pr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