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ntAGE (Vertical Antiquated Arcade Gam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26th Feb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mentioned are property of their 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, copy and use the binary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tAGE for any non-commerical purpose, as long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 ROMS or other copyrighted material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any applications based on the VAnt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istribute the source code for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Neil Bradley's MZ80 Z80 emulator for its CP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1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pdated to use the correct MAME romset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logix for th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jr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video memory mirror bug in 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ntAGE now shuts down sound correctl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1.1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ush Roller (Kural Esco - bootl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t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Jr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c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i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 Phan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iWa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on Cresta now uses the same ROM file a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aces the need for samples in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sample interface was fine - but it meant adding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ntAGE took far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contains emulation of the following sound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CO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laxian' style boar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-8910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2203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e following sample sets are no longe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j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samples sets have reduced i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i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sound support over to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'soundcard' option which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now uses linear VESA modes by default - as these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eake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odes, VAntAGE requires VESA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VESA mod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vertical scanlines options' (-vertscan/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AntAGE's game used to run on a vertical arcade monit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'scanline' arrangement is up/down rather than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VAntAGE on a horizontal PC monitor and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tscan -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lines will appear in there corr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going vertically up and dow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is only available in VESA modes and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gular'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merge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's merged ROM support now mimics M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search the 'parent' ROM set for file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ned/bootleg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default coin1 and coin2 keys from '3' and '4' to '5' and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coin3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ram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in config file/command line, or altered in game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shor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short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listlong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 long form list of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verbose information for each gam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number of CPUs used,file names of required ROM set, samp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-genao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use with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crash bug in 194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hic decode and transparent blit mask generation moved to c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of 'fast' characters handled increased to 1024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blit function 'display opaque character' added (Mr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peed Up Cheat' to PacMan/derivatives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Nearest Match' 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ROM name which does not match any support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tAGE will now pick the closest matching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is designed purely as a replacement for your 'classic'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be as small and fast as possible (to keep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C to a minimum) and to run the arcade games 'as intend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rotation (i.e. correctly orientated video),screen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modes , on screen 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ideo Mode Tweaking'),arcade monitor output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un 'tall' 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'Vertical Games on a Horizontal Arcade Monit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'Benchmarks' section to get an ide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that VAntAGE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ANTAGE.ZIP (with directory extra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EXE - VAntA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FNT - VAntAGE's U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dip switch setting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recording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keyboard/joystick setup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where VAntAGE saves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- 'Precalculated Data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ROM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ere VAntAGE saves screen shot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VAntAGE sample se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AntAGE has been run once, it will generate 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CFG - 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.TWK - tweak mod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 the use of zipfiles for both ROM sets and samp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ame ROM naming convention as MAM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's merged R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gamename [-option] [-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:display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stgames      :lists 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long       :displays a 'long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short      :displays a 'short format' version of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aos         :Generates ArcadeO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antage.nms,vantage.cln,vantage.dat,vantage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sa           :Use VESA video modes (default -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tscan       :Produce correctly orientated scanline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ertscan      games running on a horizon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-novert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card &lt;val&gt; :selects sound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=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=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=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=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=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=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=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0 ,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 &lt;val&gt; :sample rate to use, (11025,22050,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= 220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ameskip &lt;val&gt; : frameskip 0-11 (0=no frame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sync          :sync game to video disp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v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calc        :generate precalculated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recalc       For slow machines, VAntAGE can generate 'PC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a game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reatly speeds up the startup of gam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e data has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t does take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- 'Precalculated Data'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cade         :arcade moni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         :Scale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le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game specific scaling routin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'line loss' in less notica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op           :Crops tall vertical games to fit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rop         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moves the score and number of l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but keeps the play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'Vertical Games on a Horizontal Arcade 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the above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ipxy         :flips pictur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flip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:generates a log file (vantage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    :turns background graphics on/off (if a game ha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back       :plays back recorded input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l            :runs game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r            :runs game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igrotate     :runs game at origin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orig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MES WITH -rol,-ror or -origrotate RECREATES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ORGINAL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WITHIN VAntAGE RAN ON ROTATE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VERY IMPORTANT THAT YOU *NEVER* ROTAT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NOT SPECIFICALLY DESIGN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ONITORS ARE DANGEROUS HIGH VOLTAGE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UTPUT TRANSFORM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 (TWENTY FOUR THOUSAND) OR MORE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rd         :records input to the file - io\&lt;gamename&gt;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nlines      :hardware scanlin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ca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rottle       :speed throttl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hr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 &lt;val&gt;      :volume, val must be in the range 0-15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y &lt;val&gt;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ction 'Joysticks / JoyPads'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G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1943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1943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mida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mid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ami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rmored Car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rmo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lloon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all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attle of Atlantis (se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Bom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bomb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ali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h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Crush Roller (Kural Esco - bootle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cru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v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evil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onkey Kong Jnr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kngj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dkon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arth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arth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fr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ga Fast Shot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g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P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alaxy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alx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gun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ang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a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Hot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ot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vader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rv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r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r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ump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Jumping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j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ady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izar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iz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ost Tomb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ostt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Lunar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l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oon C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oonc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Do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do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r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Ms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mspac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s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orb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(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ma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ac-M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a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engo Set 2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engo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ra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i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o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pu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Red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red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invad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ac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ac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peed Coin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pd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uper Galax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up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azz-Mania (Scrambl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az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he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he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rip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rip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UniW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uni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an Va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van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Video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warof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Yanke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yanke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   : m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ZigZag (Galaxian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   :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within VAntAGE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difine keys, use VAntAGE's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Bring up U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Adjust fr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Display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Save a screen shot (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1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2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nsert C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Insert Co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Insert Co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Player 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Player 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Player 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Player 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- Player 1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- Player 1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Player 1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layer 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ayer 2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layer 2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layer 2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Player 2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Player 2 butt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elect item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exit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he SEAL sound library and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 Max (CS4231 Co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requires the following 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*not* the same as the sample sets used by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et     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ga.zip     - Galaga/boo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laxian.zip   - Galaxians/bootlegs,Moon Cresta,War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.zip      - Donkey Kong,Donkey Kong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kongjr.zip    - Donkey Kong Jr,Donkey Kong J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aders.zip   - Galaxy Wars,Invaders Revenge,Spac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nar Rescue,Space Invader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enix.zip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zaxxon.zip     - Z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/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utton PC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inder Jo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 (val)      :joystick type, legal valu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no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6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8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joystick button can be mapped to any action using VAntAGE's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uses tweaked VGA video modes if the 'VESA'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(default value is 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igned to be as compatible as possi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/monitors - as well as running at the sam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s the origin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's 'Tweak Display' option in its UI allows you to bo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ll of these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normal PC SVGA/VGA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authentic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odes with an aspect ratio closer to that of the origi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rease the horizontal display total, then use centerx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 back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 creating modes like this will mean that the vertica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then be lower than the original arcade monitor r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standard res arcade monitor -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e tune' the modes to work correctly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ames on a Horizontal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VAntAGE game's originally ran on a vertical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*best* way to use VAntAGE is with a PC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ientated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if you have a horizontal arcade monitor - VAntAGE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get all the games running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games (i.e. all but PacMan and Ms PacMan games/clone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in a 256x256 arcade monitor mode (on a horizontal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run at less that 60Hz, you *should* be able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izontal arcade monitor to this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'tall' vertical games which run at 224x288 -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 might not be able to sync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VAntAGE has three options, ea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game it supports to run in a 256x256 mode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y using one of these options, once you've got any VAntAG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correctly to your monitor - all games will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option, it just crops the displa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ales the game vertically to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just involves 'dropping' display lines to fit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done with a 'generic' scaling routine - it  can lead to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'approximation'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VAntAGE's scaling is game specific, and is do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as to drop lines which affect the game's displ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PU usage at runtime - VAntAGE do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of data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this can take some time on slow (i.e. &lt;66Mhz)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VAntAGE can optionally store this precalculat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fter a game is run once, its startup time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option is off - due to the disk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, by default VAntAGE will attempt to use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only supports VESA 2.0 (or higher) linear video modes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re the faste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supoprt VESA 2.0 linear modes - VAnt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VGA m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will run fastest on cards which support 320x240 and 4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odes are not supported - VAntAGE will use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640x480 and 800x6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20x240 and 400x300 are supported - the default VAntAGE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astest performan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(you can tell by running VAntAGE with the -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in vantage.log) you can try play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anlines' - this simply leaves every other display line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does. So, if VAntAGE is forced to run in 640x480 -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- it will only have to do half the work of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(i.e. doubled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SA' - set this to 'no' to force VAntAGE to use tweak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for VAntAG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s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to try and prove that VAntAGE is bet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mulators benchmarked against; as that's patent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here to give you and indication of the speed of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be as honest as possible, and get the highe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ut of both MAME and Retrocad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AMD K-6 2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9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591      128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1076     173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29      11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999      182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955      178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789      180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98     530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50     50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204     511 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816      176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899      226  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926      235   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626      188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893      140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646     592  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690     504 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680      146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486 DX/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or the most part, Retrocade ran in th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ashed whenever I tried to get a FP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  Retro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148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280      5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236      37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257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226      50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149      4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470      132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548      12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355      113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221      4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225      71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150      56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192      42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486      129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481      115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137      45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'Overdrive' 486 S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: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was unable to run Retrocade with this setup, as i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with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AntAGE 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                   40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r                  80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Jack               73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            68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Jnr         59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s               43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ars             140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Revenge        149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escue            108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Cresta             52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acMan               70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                 72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       41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               44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        132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Part II  142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xon                  3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ntAGE was written from scratch, it could not hav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 - THE emulation project, it contains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Bradley - for writing his incredible M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Repository - although now de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as another excellent sour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ates - who persuaded me this was actually worth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mention the fact that he gave me a coupl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s to write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Hasan - for writing the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d by 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